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ptember 2011</w:t>
      </w:r>
    </w:p>
    <w:p>
      <w:pPr>
        <w:pStyle w:val="Heading"/>
        <w:rPr/>
      </w:pPr>
      <w:r>
        <w:rPr/>
        <w:t> 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600"/>
        <w:gridCol w:w="2714"/>
        <w:gridCol w:w="2650"/>
        <w:gridCol w:w="2649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Monday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uesday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Wednes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hursday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Friday</w:t>
            </w:r>
          </w:p>
        </w:tc>
      </w:tr>
      <w:tr>
        <w:trPr>
          <w:trHeight w:val="2304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This summer I had the most fun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Heading"/>
              <w:rPr>
                <w:sz w:val="24"/>
                <w:szCs w:val="24"/>
              </w:rPr>
            </w:pPr>
            <w:r>
              <w:rPr/>
              <w:t> 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 worry about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raw and describe your classroom from your desk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You are sitting with friends around a campfire telling scary stories. Suddenly you see the bushes move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</w:rPr>
              <w:t xml:space="preserve">Alliteration is the repetition of a beginning sound for effect. </w:t>
            </w:r>
            <w:r>
              <w:rPr>
                <w:i/>
                <w:iCs/>
                <w:sz w:val="24"/>
              </w:rPr>
              <w:t xml:space="preserve">Brown bears burrow below boulders. </w:t>
            </w:r>
            <w:r>
              <w:rPr>
                <w:sz w:val="24"/>
              </w:rPr>
              <w:t xml:space="preserve">Write six. 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304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’d like you to meet my family. First, there is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’d like to ask my teacher these questions about herself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</w:rPr>
              <w:t xml:space="preserve">Write as many things as you can about yourself </w:t>
            </w:r>
            <w:r>
              <w:rPr>
                <w:rFonts w:cs="Arial" w:ascii="Arial" w:hAnsi="Arial"/>
                <w:sz w:val="24"/>
              </w:rPr>
              <w:t>―</w:t>
            </w:r>
            <w:r>
              <w:rPr>
                <w:sz w:val="24"/>
              </w:rPr>
              <w:t xml:space="preserve"> your likes, dislikes, and favorite things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Remember a conversation you heard or took part in. Try to write it exactly as it was spoken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n the first two weeks of school I have learned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2304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</w:rPr>
              <w:t>What decisions are you allowed to make at home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Give an example of how the idiom “Haste makes waste” applies to you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id you spend any time last summer looking for falling stars? Write about a nature experience you’ve had. 21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as much as you know about your state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escribe how you look today. Be as specific as you can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  <w:tr>
        <w:trPr>
          <w:trHeight w:val="2304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This past weekend I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A man is giving away baby elephants. Convince your parents you need a pet elephant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Comment on being the oldest, youngest, middle, or only child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</w:rPr>
              <w:t xml:space="preserve">Describe a friend </w:t>
            </w:r>
            <w:r>
              <w:rPr>
                <w:rFonts w:cs="Arial" w:ascii="Arial" w:hAnsi="Arial"/>
                <w:sz w:val="24"/>
              </w:rPr>
              <w:t>― how you met, how you became friends, what you like about each other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9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On the first day of school this year, I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30:00Z</dcterms:created>
  <dc:creator>lsiettmann</dc:creator>
  <dc:description/>
  <cp:keywords/>
  <dc:language>en-US</dc:language>
  <cp:lastModifiedBy>Linda Ann Marquardt</cp:lastModifiedBy>
  <cp:lastPrinted>2011-04-04T11:13:00Z</cp:lastPrinted>
  <dcterms:modified xsi:type="dcterms:W3CDTF">2011-04-04T20:30:00Z</dcterms:modified>
  <cp:revision>2</cp:revision>
  <dc:subject/>
  <dc:title>September 2009</dc:title>
</cp:coreProperties>
</file>